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À propos du nouveau programme scolaire</w:t>
      </w:r>
    </w:p>
    <w:p>
      <w:pPr>
        <w:pStyle w:val="Normal"/>
        <w:jc w:val="center"/>
        <w:rPr>
          <w:rFonts w:ascii="Times New Roman" w:hAnsi="Times New Roman" w:cs="Times New Roman"/>
          <w:sz w:val="28"/>
          <w:szCs w:val="28"/>
        </w:rPr>
      </w:pPr>
      <w:r>
        <w:rPr>
          <w:rFonts w:cs="Times New Roman" w:ascii="Times New Roman" w:hAnsi="Times New Roman"/>
          <w:sz w:val="28"/>
          <w:szCs w:val="28"/>
        </w:rPr>
        <w:t>Liviu Călbure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ind w:firstLine="720"/>
        <w:jc w:val="both"/>
        <w:rPr/>
      </w:pPr>
      <w:r>
        <w:rPr>
          <w:rFonts w:cs="Times New Roman" w:ascii="Times New Roman" w:hAnsi="Times New Roman"/>
          <w:sz w:val="24"/>
          <w:szCs w:val="24"/>
        </w:rPr>
        <w:t>À  la suite des vifs débats qui ont eu lieu au début de l’année dernière, la nouvelle vision curriculaire qui sera le fondement du collège roumain a eu pour dernière étape l’élaboration du nouveau programme scolaire.</w:t>
      </w:r>
    </w:p>
    <w:p>
      <w:pPr>
        <w:pStyle w:val="Normal"/>
        <w:ind w:firstLine="720"/>
        <w:jc w:val="both"/>
        <w:rPr/>
      </w:pPr>
      <w:r>
        <w:rPr>
          <w:rFonts w:cs="Times New Roman" w:ascii="Times New Roman" w:hAnsi="Times New Roman"/>
          <w:sz w:val="24"/>
          <w:szCs w:val="24"/>
        </w:rPr>
        <w:t>Les lignes suivantes se rapporteront uniquement à la situation de la langue française qui, en Roumanie, se contente et se contentera dans les années  à venir du statut de seconde langue moderne, accablée par la toute-puissance de l’anglais. Ce dernier n’est pas seulement une langue étrangère, mais, plutôt un instrument universel de communication.</w:t>
      </w:r>
    </w:p>
    <w:p>
      <w:pPr>
        <w:pStyle w:val="Normal"/>
        <w:ind w:firstLine="720"/>
        <w:jc w:val="both"/>
        <w:rPr/>
      </w:pPr>
      <w:r>
        <w:rPr>
          <w:rFonts w:cs="Times New Roman" w:ascii="Times New Roman" w:hAnsi="Times New Roman"/>
          <w:sz w:val="24"/>
          <w:szCs w:val="24"/>
        </w:rPr>
        <w:t>On doit remarquer, dès le début, la poursuite des intérêts pour la notion de compétence. Celle-ci va de pair avec l’idée même de réforme de l’éducation en Roumanie.  Et, dans cette perspective, le CECRL est le meilleur véhicule de la notion antérieurement mentionnée. Ce document s’est donné pour objectif de réunir les langues parlées dans l’espace européen au moyen de critères applicables à chaque langue, c’est-à-dire de permettre une sorte de communauté (langagière) dans la diversité.</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est probablement pourquoi l’équipe de spécialistes  qui a travaillé sur les nouveaux programmes est partie des quatre compétences générales, dont on a obtenu les compétences spécifiques qui seront appliquées à </w:t>
      </w:r>
      <w:r>
        <w:rPr>
          <w:rFonts w:cs="Times New Roman" w:ascii="Times New Roman" w:hAnsi="Times New Roman"/>
          <w:b/>
          <w:sz w:val="24"/>
          <w:szCs w:val="24"/>
        </w:rPr>
        <w:t xml:space="preserve">toutes </w:t>
      </w:r>
      <w:r>
        <w:rPr>
          <w:rFonts w:cs="Times New Roman" w:ascii="Times New Roman" w:hAnsi="Times New Roman"/>
          <w:sz w:val="24"/>
          <w:szCs w:val="24"/>
        </w:rPr>
        <w:t xml:space="preserve">les langues modernes secondes. Par conséquent, on ne passera plus en revue les compétences au niveau de chaque langue à par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Le français, seconde langue mod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près cette présentation générale, la thématique fait l’objet d’une approche différente, spécifique à chaque langue. Le renouveau consiste à l’introduction de ce qu’on appelle la thématique de projet recommandée pour chaque niveau d’étude. Celle-ci est suivie par des éléments de grammaire fonctionnelle, en d’autres termes, les actes de langage que tout enseignant devra aborder pendant les années de collège. On doit remarquer ici la correspondance entre l’acte de langage et les réalisateurs morpho-syntaxiques de celui-ci. Les auteurs du document qui fait l’objet de la présente analyse ont laissé la porte ouverte aux structures de langue en en faisant un répertoire détaillé dans l’annexe qui suit le programm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oujours en tant qu’innovation, les exemples de bonnes pratiques et les grilles de contenu mises en rapport avec les grilles d’évaluation offrent à l’enseignant un instrument plus ou moins complet, accompagné de quelques références bibliographiques et sitographiques très utiles dans le contexte de notre activité quotidienne en classe de FL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Nous allons faire quelques remarques à propos du traitement des structures de langue dans le nouveau programme, compte tenu de l’importance que le professeur de FLE de Roumanie attache toujours à la grammai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our le moment, observons que, dans les grandes lignes, les compétences sont à peu près les mêmes que dans le programmes précédents, mais elles sont sensiblement nuancées et adaptées aux possibilités presqu’illimitées qu’offre l’âge du numérique. Heureusement, les adresses francophones abondent, ainsi que les renvois aux vidéos de Youtube et les chansons pour les enfants, que nous pourrons valoriser en classe sans aucun problème.</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Les structures grammaticales et le lexiqu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e constatation générale est que les contenus lexicaux et grammaticaux sont repositionnés à l’intérieur de la route scolaire.  À regarder de plus près le CECRL, le spécialiste constatera que les acquis grammaticaux des programmes scolaires qui sont encore en vigueur vont jusqu’au niveau A2. Rien que quelques exemples : le futur simple appartient sans conteste à ce dernier niveau. Il en va de même pour l’imparfait, le passé composé, le conditionnel de politesse, les pronoms COD et COI, les pronoms relatifs simples, les pronoms toniques. Tous ces acquis faisaient jusqu’à présent l’objet des présentations explicites, bien qu’au niveau déclaratif, pendant le collège l’apprenant n’avait accès qu’au niveau A1. De plus, des structures telles que le plus-que-parfait dépassent même le niveau A2 du CECRL, ce qui n’en empêchait pas la présence dans les programmes scolaire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a nouvelle vision de l’apprentissage du FLE admet le passage du niveau A1 au niveau A2  pendant le collège, en réorganisant la présentation des faits de langue dans le sens d’une plus grande souplesse, doublée par la nécessité d’une révision permanente des structures abordées. Pour donner quelques exemples, le passé composé avec l’auxiliaire ‘être’ ne sera désormais présenté qu’en 8</w:t>
      </w:r>
      <w:r>
        <w:rPr>
          <w:rFonts w:cs="Times New Roman" w:ascii="Times New Roman" w:hAnsi="Times New Roman"/>
          <w:sz w:val="24"/>
          <w:szCs w:val="24"/>
          <w:vertAlign w:val="superscript"/>
        </w:rPr>
        <w:t>ème</w:t>
      </w:r>
      <w:r>
        <w:rPr>
          <w:rFonts w:cs="Times New Roman" w:ascii="Times New Roman" w:hAnsi="Times New Roman"/>
          <w:sz w:val="24"/>
          <w:szCs w:val="24"/>
        </w:rPr>
        <w:t>, de même que le futur simple des verbes irréguliers. En 7</w:t>
      </w:r>
      <w:r>
        <w:rPr>
          <w:rFonts w:cs="Times New Roman" w:ascii="Times New Roman" w:hAnsi="Times New Roman"/>
          <w:sz w:val="24"/>
          <w:szCs w:val="24"/>
          <w:vertAlign w:val="superscript"/>
        </w:rPr>
        <w:t>ème</w:t>
      </w:r>
      <w:r>
        <w:rPr>
          <w:rFonts w:cs="Times New Roman" w:ascii="Times New Roman" w:hAnsi="Times New Roman"/>
          <w:sz w:val="24"/>
          <w:szCs w:val="24"/>
        </w:rPr>
        <w:t>, l’apprenant prendra uniquement contact avec le futur simple des verbes réguliers et des auxiliaires  avoir et être. Des structures telles que le plus-que-parfait ou les pronoms adverbiaux ne s’étudieront plus pendant les années de collège. Et les exemples peuvent se multiplier. L’idée essentielle est que les compétences linguistiques et de communication ont besoin de moins de contenu et de plus de contextualis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La notion de compétenc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elle-ci présente un intérêt de plus en plus grand pour les enseignants. Issue de recherches de la pragmatique (on connaît très bien la formule célèbre de J.L. Austin (1970) ‘How to do things with words’ / ‘Quand dire, c’est faire’) et des théories discursives modernes, cette notion a été mise en valeur par la méthodologie de l’enseignement des langues étrangères. Dans le CECRL, la notion de compétence, insuffisamment définie à notre avis, est placée sous le signe du passage de l’approche communicationnelle (basée sur la simulation, selon  les spécialistes en didactique) à l’approche actionnelle (reposant sur l’activité concrète des apprenants pendant les classes de langues étrangères). Le reflet de ce passage dans le nouveau programme est la soi-disant </w:t>
      </w:r>
      <w:r>
        <w:rPr>
          <w:rFonts w:cs="Times New Roman" w:ascii="Times New Roman" w:hAnsi="Times New Roman"/>
          <w:i/>
          <w:sz w:val="24"/>
          <w:szCs w:val="24"/>
        </w:rPr>
        <w:t>thématique de projet</w:t>
      </w:r>
      <w:r>
        <w:rPr>
          <w:rFonts w:cs="Times New Roman" w:ascii="Times New Roman" w:hAnsi="Times New Roman"/>
          <w:sz w:val="24"/>
          <w:szCs w:val="24"/>
        </w:rPr>
        <w:t xml:space="preserve">. Rien que quelques exemples : en 5e, la thématique </w:t>
      </w:r>
      <w:r>
        <w:rPr>
          <w:rFonts w:cs="Times New Roman" w:ascii="Times New Roman" w:hAnsi="Times New Roman"/>
          <w:i/>
          <w:sz w:val="24"/>
          <w:szCs w:val="24"/>
        </w:rPr>
        <w:t>poster – l’habitation, la classe, l’école</w:t>
      </w:r>
      <w:r>
        <w:rPr>
          <w:rFonts w:cs="Times New Roman" w:ascii="Times New Roman" w:hAnsi="Times New Roman"/>
          <w:sz w:val="24"/>
          <w:szCs w:val="24"/>
        </w:rPr>
        <w:t xml:space="preserve"> (2017 :31), en 6e, </w:t>
      </w:r>
      <w:r>
        <w:rPr>
          <w:rFonts w:cs="Times New Roman" w:ascii="Times New Roman" w:hAnsi="Times New Roman"/>
          <w:i/>
          <w:sz w:val="24"/>
          <w:szCs w:val="24"/>
        </w:rPr>
        <w:t>Jeux : le jeu du bonhomme</w:t>
      </w:r>
      <w:r>
        <w:rPr>
          <w:rFonts w:cs="Times New Roman" w:ascii="Times New Roman" w:hAnsi="Times New Roman"/>
          <w:sz w:val="24"/>
          <w:szCs w:val="24"/>
        </w:rPr>
        <w:t xml:space="preserve"> (p. 32), en 7e, </w:t>
      </w:r>
      <w:r>
        <w:rPr>
          <w:rFonts w:cs="Times New Roman" w:ascii="Times New Roman" w:hAnsi="Times New Roman"/>
          <w:i/>
          <w:sz w:val="24"/>
          <w:szCs w:val="24"/>
        </w:rPr>
        <w:t>les institutions de ma ville natale</w:t>
      </w:r>
      <w:r>
        <w:rPr>
          <w:rFonts w:cs="Times New Roman" w:ascii="Times New Roman" w:hAnsi="Times New Roman"/>
          <w:sz w:val="24"/>
          <w:szCs w:val="24"/>
        </w:rPr>
        <w:t xml:space="preserve"> (p. 33), en 8e, un dépliant sur </w:t>
      </w:r>
      <w:r>
        <w:rPr>
          <w:rFonts w:cs="Times New Roman" w:ascii="Times New Roman" w:hAnsi="Times New Roman"/>
          <w:i/>
          <w:sz w:val="24"/>
          <w:szCs w:val="24"/>
        </w:rPr>
        <w:t>les responsabilités des propriétaires d’animaux,</w:t>
      </w:r>
      <w:r>
        <w:rPr>
          <w:rFonts w:cs="Times New Roman" w:ascii="Times New Roman" w:hAnsi="Times New Roman"/>
          <w:sz w:val="24"/>
          <w:szCs w:val="24"/>
        </w:rPr>
        <w:t xml:space="preserve"> et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a nécessité d’une implication active de l’apprenant dans le processus de son apprentissage est incontestable. La passivité et le manque chronique d’enthousiasme et de motivation sont des réalités omniprésentes dans les écoles roumaines.  Par contre, en l’absence  d’un fondement langagier solide, la communication dans les contextes de la vie quotidienne s’avère très difficile. Qu’ils fassent l’objet d’une présentation explicite et exhaustive ou implicite et fragmentaire, les éléments de contenu continuent à avoir une importance capitale dans la structuration des actes de langage. Dans une telle perspective, l’enseignant doit trouver le juste milieu entre la production du message oral ou écrit et les outils langagiers permettant la structuration de ce message.</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Les exemples de bonne pratiqu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Une attention à part doit être attachée aux exemples de tests d’évaluation, ainsi qu’aux exemples de bonne pratique. À notre avis, ces derniers sont les points forts du nouveau programme scolaire, surtout dans le cas des professeurs débutants. Ceux-ci se posent souvent des questions concernant la réussite de la démarche didactique ou l’efficacité de la démarche d’évaluat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our l’accomplissement des diverses tâches, le rôle de l’apprenant devient de plus en plus important. L’enseignant n’est plus l’unique possesseur du savoir et savoir-faire. L’approche actionnelle fait de l’élève l’acteur principal du processus d’apprentissage. Il ne reçoit plus l’information de son maître, il se la procure lui-même, en faisant des recherches sur Internet. De plus, la tâche de l’élève n’est plus celle de stocker l’information, mais celle de la valoriser en situation didactique : "Pour réaliser le projet «Mon chanteur / Ma chanteuse préféré(e)», les élèves se regroupent par chanteur / chanteuse préféré(e) ou par genre de musique préféré et ensuite visitent le site officiel de leur vedette préférée et complètent sa fiche biographique (nom, prénom, âge, adresse, passions, futurs concerts). À partir de ces informations, chaque groupe rédige un petit texte pour présenter son / sa chanteur / chanteuse préféré(e) et réalise aussi l’affiche pour un possible concert dans leur localité" (2017:38). On n’insiste plus uniquement sur le résultat de l’apprentissage. On s’intéresse également au processus lui-même, à la manière dont le savoir et le savoir-faire sont en train de se construire pendant la classe de FLE. La tâche présentée dans l’exemple antérieur vise également à déceler l’attitude de l’apprenant en ce qui concerne le sujet à aborder. La rédaction d’une affiche pour un possible concert est à compter parmi les premières occasions que l’apprenant d’élaborer un petit message à valeur argumentative, dont le rôle est d’inciter le public à payer pour un billet. Bien sûr que ce n’est qu’une tentative timide de permettre à l’élève l’accès à l’argumentation, appelée plus récemment « la nouvelle rhétorique ». L’approche du message publicitaire sera consolidée au lycée. Au niveau du collège, on se contentera de ce premier contact avec ce type de texte, surtout dans le contexte (ébauché d’ailleurs par les auteurs du document qui fait l’objet de la présente analyse – 2017 :2)  du développement des valeurs attitudinales. Ces-ci complètent les accents cognitifs du nouveau programme et les diverses compétences à former chez les apprenant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ette première tentative de présenter les pas successifs de ce qu’on appelle les bonnes pratiques reste, à notre avis, timide. Les actions de l’apprenant et celles de l’enseignant forment un tout. Mais cet ensemble n’est pour l’instant que suggéré. L’activité du type projet a un spécifique à part. Il est vrai qu’il est difficile de tout prévoir, notamment dans le cas de l’activité de l’élève. Celui-ci est mis dans la situation de découvrir les autres et de se découvrir lui-même. La compétence encyclopédique prendra contour au lycée, dans le contexte de la découverte du monde et des valeurs des autres à un moment où l’idée européenne doit être sauvegardé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Les tests d’évaluat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est pour la première fois qu’un programme scolaire inclut des références à l’évaluation. À titre d’exemple, le document offre quelques indications pour aider l’enseignant à développer des stratégies évaluativ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idée essentielle est que l’évaluation ne porte plus uniquement sur le contenu, mais notamment sur les compétences. C’est une conséquence naturelle de la perspective proposée – celle centrée sur les habitudes, les habiletés et les attitudes.</w:t>
      </w:r>
    </w:p>
    <w:p>
      <w:pPr>
        <w:pStyle w:val="Normal"/>
        <w:ind w:firstLine="720"/>
        <w:jc w:val="both"/>
        <w:rPr/>
      </w:pPr>
      <w:r>
        <w:rPr>
          <w:rFonts w:cs="Times New Roman" w:ascii="Times New Roman" w:hAnsi="Times New Roman"/>
          <w:sz w:val="24"/>
          <w:szCs w:val="24"/>
        </w:rPr>
        <w:t>Les modèles proposés présentent une symétrie entre la grille de contenu et la grille d’évaluation. Tout cela doit assurer la transparence de l’évaluation. Cette dernière porte sur le contenu, l’organisation textuelle, la correction grammaticale et le vocabulaire.</w:t>
      </w:r>
    </w:p>
    <w:p>
      <w:pPr>
        <w:pStyle w:val="Normal"/>
        <w:ind w:firstLine="720"/>
        <w:jc w:val="both"/>
        <w:rPr/>
      </w:pPr>
      <w:r>
        <w:rPr>
          <w:rFonts w:cs="Times New Roman" w:ascii="Times New Roman" w:hAnsi="Times New Roman"/>
          <w:sz w:val="24"/>
          <w:szCs w:val="24"/>
        </w:rPr>
        <w:t>Un tel modèle représente le passage d’une évaluation fondée uniquement sur la grammaire, le vocabulaire et l’orthographe à une évaluation plus complexe, qui prend en compte plusieurs paramètr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évaluation présente un intérêt à part. Le CECRL y fait très souvent référence. La gestion du temps et des stratégies d’enseignement et d’évaluation sont les clefs du succès de l’enseignant. Le document antérieurement mentionné laisse parfois l’impression qu’il insiste sur l’évaluation et tout changement d’ordre curriculaire devrait en tenir comp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À l’occasion de presque tout examen et concours qui marquent la carrière didactique, le professeur doit élaborer des grilles de contenu en rapport très étroit avec les grilles d’évaluation. Or, de ce point de vue, les exemples fournis par les auteurs sont des points de départ dans l’activité quotidienne de l’enseignant. </w:t>
      </w:r>
    </w:p>
    <w:p>
      <w:pPr>
        <w:pStyle w:val="Normal"/>
        <w:jc w:val="both"/>
        <w:rPr/>
      </w:pPr>
      <w:r>
        <w:rPr>
          <w:rFonts w:cs="Times New Roman" w:ascii="Times New Roman" w:hAnsi="Times New Roman"/>
          <w:b/>
          <w:sz w:val="24"/>
          <w:szCs w:val="24"/>
        </w:rPr>
        <w:t>7. Conclusions</w:t>
      </w:r>
    </w:p>
    <w:p>
      <w:pPr>
        <w:pStyle w:val="Normal"/>
        <w:ind w:firstLine="720"/>
        <w:jc w:val="both"/>
        <w:rPr>
          <w:rFonts w:ascii="Times New Roman" w:hAnsi="Times New Roman" w:cs="Times New Roman"/>
        </w:rPr>
      </w:pPr>
      <w:r>
        <w:rPr>
          <w:rFonts w:cs="Times New Roman" w:ascii="Times New Roman" w:hAnsi="Times New Roman"/>
          <w:sz w:val="24"/>
          <w:szCs w:val="24"/>
        </w:rPr>
        <w:t>Considéré dans son ensemble, le nouveau programme scolaire pour le collège est un document complexe, le plus complexe, peut-être, paru jusqu’à présent en Roumanie. C’est un instrument méthodologique essentiel dont on ne saurait se passer au moment de la préparation de la démarche didactique et à celui du déroulement des séquence</w:t>
      </w:r>
      <w:r>
        <w:rPr>
          <w:rFonts w:cs="Times New Roman" w:ascii="Times New Roman" w:hAnsi="Times New Roman"/>
        </w:rPr>
        <w:t>s didactiques et des leçons.</w:t>
      </w:r>
    </w:p>
    <w:p>
      <w:pPr>
        <w:pStyle w:val="Normal"/>
        <w:ind w:firstLine="720"/>
        <w:jc w:val="both"/>
        <w:rPr>
          <w:rFonts w:ascii="Times New Roman" w:hAnsi="Times New Roman" w:cs="Times New Roman"/>
        </w:rPr>
      </w:pPr>
      <w:r>
        <w:rPr>
          <w:rFonts w:cs="Times New Roman" w:ascii="Times New Roman" w:hAnsi="Times New Roman"/>
        </w:rPr>
        <w:t>Personne ne doit, cependant, s’imaginer qu’un programme scolaire, aussi riche et bien articulé qu’il soit, pourrait tout résoudre. On doit le prendre pour un point de départ qui n’empêche pas l’indépendance d’exercice. Juste au contraire, il l’encourage. Mais c’est au professeur de faire un large usage de sa créativité, afin d’exploiter au maximum les avantages de la nouvelle vision curriculaire.</w:t>
      </w:r>
    </w:p>
    <w:p>
      <w:pPr>
        <w:pStyle w:val="Normal"/>
        <w:jc w:val="both"/>
        <w:rPr>
          <w:rFonts w:ascii="Times New Roman" w:hAnsi="Times New Roman" w:cs="Times New Roman"/>
          <w:b/>
          <w:b/>
        </w:rPr>
      </w:pPr>
      <w:r>
        <w:rPr>
          <w:rFonts w:cs="Times New Roman" w:ascii="Times New Roman" w:hAnsi="Times New Roman"/>
          <w:b/>
        </w:rPr>
        <w:t>8. Bibliographie</w:t>
      </w:r>
    </w:p>
    <w:p>
      <w:pPr>
        <w:pStyle w:val="Normal"/>
        <w:jc w:val="both"/>
        <w:rPr>
          <w:rFonts w:ascii="Times New Roman" w:hAnsi="Times New Roman" w:cs="Times New Roman"/>
        </w:rPr>
      </w:pPr>
      <w:r>
        <w:rPr>
          <w:rFonts w:cs="Times New Roman" w:ascii="Times New Roman" w:hAnsi="Times New Roman"/>
        </w:rPr>
        <w:t xml:space="preserve">1. Austin, J. L. : </w:t>
      </w:r>
      <w:r>
        <w:rPr>
          <w:rFonts w:cs="Times New Roman" w:ascii="Times New Roman" w:hAnsi="Times New Roman"/>
          <w:i/>
        </w:rPr>
        <w:t>Quand dire, c’est faire</w:t>
      </w:r>
      <w:r>
        <w:rPr>
          <w:rFonts w:cs="Times New Roman" w:ascii="Times New Roman" w:hAnsi="Times New Roman"/>
        </w:rPr>
        <w:t xml:space="preserve">, Seuil, Paris, 1970. </w:t>
      </w:r>
    </w:p>
    <w:p>
      <w:pPr>
        <w:pStyle w:val="Normal"/>
        <w:jc w:val="both"/>
        <w:rPr>
          <w:rFonts w:eastAsia="Arial;Arial"/>
          <w:color w:val="000000"/>
          <w:sz w:val="18"/>
          <w:szCs w:val="18"/>
          <w:lang w:val="ro-RO"/>
        </w:rPr>
      </w:pPr>
      <w:r>
        <w:rPr>
          <w:rFonts w:cs="Times New Roman" w:ascii="Times New Roman" w:hAnsi="Times New Roman"/>
        </w:rPr>
        <w:t xml:space="preserve">2. </w:t>
      </w:r>
      <w:r>
        <w:rPr>
          <w:rFonts w:eastAsia="Arial;Arial" w:cs="Times New Roman" w:ascii="Times New Roman" w:hAnsi="Times New Roman"/>
          <w:color w:val="000000"/>
          <w:lang w:val="ro-RO"/>
        </w:rPr>
        <w:t xml:space="preserve">*** </w:t>
      </w:r>
      <w:r>
        <w:rPr>
          <w:rFonts w:eastAsia="Arial ItalicMT;HGGothicE" w:cs="Times New Roman" w:ascii="Times New Roman" w:hAnsi="Times New Roman"/>
          <w:i/>
          <w:iCs/>
          <w:color w:val="000000"/>
          <w:lang w:val="ro-RO"/>
        </w:rPr>
        <w:t>Cadre Européen Commun de Référence pour les Langues,</w:t>
      </w:r>
      <w:r>
        <w:rPr>
          <w:rFonts w:eastAsia="Arial ItalicMT;HGGothicE" w:cs="Times New Roman" w:ascii="Times New Roman" w:hAnsi="Times New Roman"/>
          <w:color w:val="000000"/>
          <w:lang w:val="ro-RO"/>
        </w:rPr>
        <w:t xml:space="preserve"> </w:t>
      </w:r>
      <w:r>
        <w:rPr>
          <w:rFonts w:eastAsia="Arial;Arial" w:cs="Times New Roman" w:ascii="Times New Roman" w:hAnsi="Times New Roman"/>
          <w:color w:val="000000"/>
          <w:lang w:val="ro-RO"/>
        </w:rPr>
        <w:t>Conseil de l’Europe /  Didier, 2001- 2002.</w:t>
      </w:r>
    </w:p>
    <w:p>
      <w:pPr>
        <w:pStyle w:val="Default"/>
        <w:jc w:val="both"/>
        <w:rPr>
          <w:rFonts w:ascii="Times New Roman" w:hAnsi="Times New Roman" w:cs="Times New Roman"/>
          <w:lang w:val="fr-FR"/>
        </w:rPr>
      </w:pPr>
      <w:r>
        <w:rPr>
          <w:rFonts w:cs="Times New Roman" w:ascii="Times New Roman" w:hAnsi="Times New Roman"/>
          <w:lang w:val="fr-FR"/>
        </w:rPr>
        <w:t xml:space="preserve">2. *** </w:t>
      </w:r>
      <w:r>
        <w:rPr>
          <w:rFonts w:cs="Times New Roman" w:ascii="Times New Roman" w:hAnsi="Times New Roman"/>
          <w:i/>
          <w:lang w:val="fr-FR"/>
        </w:rPr>
        <w:t>Programa şcolară pentru disciplina LIMBA MODERNĂ 2, clasele a V-a – a VIII-a</w:t>
      </w:r>
      <w:r>
        <w:rPr>
          <w:rFonts w:cs="Times New Roman" w:ascii="Times New Roman" w:hAnsi="Times New Roman"/>
          <w:lang w:val="fr-FR"/>
        </w:rPr>
        <w:t xml:space="preserve">, Bucureşti, 2017, </w:t>
      </w:r>
      <w:r>
        <w:rPr>
          <w:rFonts w:cs="Times New Roman" w:ascii="Times New Roman" w:hAnsi="Times New Roman"/>
          <w:bCs/>
          <w:lang w:val="fr-FR"/>
        </w:rPr>
        <w:t>Anexa nr. 2 la ordinul ministrului educaţiei naţionale nr. 3393 / 28.02.2017,  MINISTERUL EDUCAŢIEI NAŢIONALE</w:t>
      </w:r>
      <w:r>
        <w:rPr>
          <w:rFonts w:cs="Times New Roman" w:ascii="Times New Roman" w:hAnsi="Times New Roman"/>
          <w:lang w:val="fr-FR"/>
        </w:rPr>
        <w:t>.</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Fontdeparagrafimplicit">
    <w:name w:val="Font de paragraf implicit"/>
    <w:qFormat/>
    <w:rPr/>
  </w:style>
  <w:style w:type="character" w:styleId="AntetCaracter">
    <w:name w:val="Antet Caracter"/>
    <w:basedOn w:val="Fontdeparagrafimplicit"/>
    <w:qFormat/>
    <w:rPr>
      <w:sz w:val="22"/>
      <w:szCs w:val="22"/>
      <w:lang w:val="fr-FR"/>
    </w:rPr>
  </w:style>
  <w:style w:type="character" w:styleId="SubsolCaracter">
    <w:name w:val="Subsol Caracter"/>
    <w:basedOn w:val="Fontdeparagrafimplicit"/>
    <w:qFormat/>
    <w:rPr>
      <w:sz w:val="22"/>
      <w:szCs w:val="22"/>
      <w:lang w:val="fr-FR"/>
    </w:rPr>
  </w:style>
  <w:style w:type="character" w:styleId="TextnotdesubsolCaracter">
    <w:name w:val="Text notă de subsol Caracter"/>
    <w:basedOn w:val="Fontdeparagrafimplicit"/>
    <w:qFormat/>
    <w:rPr>
      <w:lang w:val="fr-FR"/>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8:51:00Z</dcterms:created>
  <dc:creator>qwerty</dc:creator>
  <dc:description/>
  <cp:keywords/>
  <dc:language>en-US</dc:language>
  <cp:lastModifiedBy>qwerty</cp:lastModifiedBy>
  <dcterms:modified xsi:type="dcterms:W3CDTF">2017-05-28T22:57:00Z</dcterms:modified>
  <cp:revision>27</cp:revision>
  <dc:subject/>
  <dc:title/>
</cp:coreProperties>
</file>